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39013926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DIETETYC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wykłady – 5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5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1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Przygotowanie studenta do zapewnienia opieki dietetycznej nad pacjenta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Zna różnice kulturowe i religijne w postrzeganiu człowieka i w komunikacji międzykultu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KI_W4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uwzględniać żywieniowe uwarunkowania religijne i kultur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U3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T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rzega i rozpoznaje własne ograniczenia w zakresie wiedzy, umiejętności i kompetencji społecznych oraz dokonuje samooceny deficytów i potrzeb edukacyj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137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kazuje gotowość do etycznego reagowania na pojawiające się problemy społe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KI_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U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kulturowa opieka nad pacjentem – wprowadzenie. Komunikacja międzykulturow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religijne, kulturowe, etniczne i narodowe warunkujące postrzeganie człowieka i ich wpływ na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- Isla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– Buddy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–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acji międzykulturowej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yznającymi Juda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acji międzykulturowej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Świadkami Jehowy i Rom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arsztaty antydyskrymin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K02</w:t>
            </w:r>
          </w:p>
        </w:tc>
      </w:tr>
      <w:tr>
        <w:trPr>
          <w:trHeight w:val="38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dietetycznych pacjentów wynikających z uwarunkowań kulturowych, religijnych i etnicznych. Zastosowanie opieki wrażliwej kulturowo w warunkach polskiej opieki medycznej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1. Tworuschka M., Tworuschka U.: Religie Świata – Tomy: Chrześcijaństwo,  Judaizm, 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T – zaliczenie w formie testu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35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6:00Z</dcterms:modified>
  <cp:revision>9</cp:revision>
  <dc:subject/>
  <dc:title>ZARZĄDZENIE REKTORA nr</dc:title>
</cp:coreProperties>
</file>